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vertierung von vortex 5.15"/3.5" Disketten au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voraussetzungen : - IBM AT oder 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1.2Mbyt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 Zweitlaufwerk oder Festplatt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Ziel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voraussetzungen : - DOS 2.1 oder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- Programm vort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bisher auf AT Kompatiblen mit dem AW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3 eingesetzt. Erfahrungen mit anderen BIOS 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nicht vor. Sollte es zu Schwierigkeiten kommen (un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inlich, da nur ueber INT 13h gegangen wird), so bitt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nachrichti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Laufwerk A oder Festplatte (z.B.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vorte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werden Sie nach dem physikalischen Laufwerk ge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das 1.2 Mbyte Laufwerk), von dem Sie die CP/M Disketten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r Regel ist dies das Laufwerk 0 (also Laufwerk A).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A ein 3.5"-Laufwerk ist, und das 1.2 Mbyte Laufwerk ist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so ist hier 1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P/M Direktory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koennen Sie alle Files der CP/M Diskette anschauen. So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skette zwischenzeitlich gewechselt haben, so ist Punk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aehlen. Freie Diskettenkapazitaet und frei Direktoryeintra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Neue CP/M Diskette anm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wird eine neue Diskette angemeldet. Gleichzeitig wir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atei von CP/M nach DO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Sie nach dem Namen des zu kopierenden CP/M Files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iesen ein, und druecken Sie anschliessend die ENTER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Namen erzeugen eine Fehlermeldung. Ist der Name auf der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vorhanden, so werden SIe nach dem Namen gefragt den d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DOS-Diskette haben soll. Somit ist bei Bedarf ein umbe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. Ist der DOS-Dateiname nicht zulaessig, so erfolgt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 Im Namen des DOS-Files koennen Laufwerk 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CP/M File muss einzeln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atei von DOS nach CP/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umgekehrte Weg von Menuepunkt 3. Die Bedienung ist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erst wird nach dem Namen des DOS-Files gefragt, dann nach dem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s. Auch hier erfolgen bei Falscheingabe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 Des weiteren wird bei einer vollen CP/M Disket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vorgang mit einer Fehlermeldung abgebrochen. Dann entwe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CP/M Diskette einlegen (mit Punkt 2 anmelden) oder mit Punk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noetigte Files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uletzt bearbeitete File dann erneut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P/M File loe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koennen Sie nichtbenoetigte Files auf der CP/M Diskette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sinnvoll sein, um Platz fuer den Kopiervorgang vor Menuepunk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affen. Ist das zu loeschende File nicht im Direktory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eues physikalisches Laufwerk fuer CP/M-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eben Sie wie am Anfang des Programm ein neues physikalisch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Nur sinnvoll, wenn Sie ueber mehr als ein 1.2 Mbyte Laufwerk verfu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von dem anderen Laufwerk eine Diskette bearbeiten wollen. 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nn an das Anmelden mit Punk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Program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des Programms, nach Beendigung des Kopier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?) Diese List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Menue waehrend der Arbeit aus dem Bildschirm gescrollt sei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es mit diesem Befehl es sich wieder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w�rden uns freuen, wenn eine komplette Version wieder den Weg zur�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find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a G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.Hd. Herrn Detlev G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�licher Stra�e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07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: 0241 - 1621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