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decoder: a tool for retrieving data from Amstrad CPC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ierre Guerrier, 1996-98 -  Pierre.Guerrier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stribute if freely as long as it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in the copyright owner. You can bundle or build th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your own (like an emulator) provided I am credi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decoder takes an Audio Interchange Format file (AIFF, hence th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containing a digitized Amstrad CPC tape, and tri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ignal to turn it back into your original data. Since AI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 format, you should be able to sample (or convert) tapes in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achine (PC, Mac, Amiga, Unix box...) that has audio inp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good conversion utilities,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: SoundApp, by Norman Franke, franke1@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IX: SOX, by Lance Norskog, thin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given below should compile under any Unix or DO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tapes can be recorded in SpeedWrite 1 (2400 bps, default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 bps). The program will automatically find out about the po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recording speed that were used on you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s are not supported, only regular bit streams with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2048 bytes blocks and the usual sync pattern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ompile it for your OS. Under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cc decoder.c -o AIFF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ecoder.c is the name of the C source file. For DOS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 C compiler with full ANSI support (including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a line at the beginning of decode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0   --------&gt;&gt;&gt; #define MS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file names are correctly adapt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a binary, it's shell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IFFd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" is the AIFF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PC file is correctly decoded, it is saved in a regul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output file has a standard AMSDOS header (or no header f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immediately as a "tape file" with many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decoder will notify progress, such as detection of leader,header,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thing go wrong, AIFF decoder will put up a warn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is not valid uncompressed AI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file is not in the correct format. Remember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ocess with optimal Nyqui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rate of your source file is insufficient. AIFF decode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it, but there ma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cued blo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without header has been found. It is appended to a "Rescued.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did not terminate proper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locks of the file xx have not been found (actually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on mark has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blocks of file [name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numbers made a "leap": the result file has a "hole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se cases, and if there has been rescued blocks, you can try "surg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n the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[DATA/HEADER] checksum: read [CRC read] for [CRC computed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ce was found between the CRC on the tape and the on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tracted bit stream. There are faulty bits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data, this will cause a few weird characters. For binar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lethal. There is nothing you can do except re-sampling the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with a better signal qu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