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CFS - CPCEmu Filesystem Maintenance           Version: 0.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CFS                   to invoke an interactive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CFS &lt;commands&gt; ...    to perform batch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PCFS is a program to copy files form a DOS filesystem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-image appropriate for CPCEmu, an emulato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PC464/664/6128 homecomputer series by Amstr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  <w:tab/>
        <w:t>This documentation is generated out of CPCFS' help file CPCFS.HL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 "See also"-hints can therefore be mislead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~invocation~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re simply a shortcut for commands. The first argumen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name of an imagefile, all following arguments ar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omit a command and only give &lt;image&gt; ``dir''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variables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ommands are case insensitive. Some commands write an inform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, if they are invoked without an argument (mode, open, p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, verbosity,...). Some commands have more names than one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name that you like m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commands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options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open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oses the one in memory, if any. It appends the string ".DSK"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filename, if no extension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close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user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get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mget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put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mput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mode~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able characters are newlines (10,13) and characters between space (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ilde (126). &lt;mode&gt; can be abbreviated to its first character B, T, or 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sysgen~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only works, if the image was formatted with two system tracks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or vortex format). See STAT, if you want to know the forma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ther CP/M is already in the im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btain a CP/M-image you can use the accompanying BASIC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CPM.BAS. It runs on a CPC and copies the system tracks off a real CP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to the file SYSTEM.CPM. Then transfer the file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"sysgen" your vortex image, you must prepare CP/M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your vortex documentation). WARNING: I do not own a vortex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 its documentation, so I cannot tell if it works. Feedba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appreciated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ACCES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!~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s the program &lt;command&gt; in a DOS-Shell. If only a "!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d, CPCFS invokes the interactive shell given in the %COMSPEC%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 or C:\COMMAND.COM if the variable isn't set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type EXIT to return from the shell to CPCFS. Contrary to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there is no space needed behind the "!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cd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L" in LCD (as well as in LDIR) reminds you, that this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s the local filesystem of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ldir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/M MAINTENANC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dir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stat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dpb~</w:t>
      </w:r>
    </w:p>
    <w:p>
      <w:pPr>
        <w:pStyle w:val="PreformattedText"/>
        <w:bidi w:val="0"/>
        <w:spacing w:before="0" w:after="0"/>
        <w:jc w:val="left"/>
        <w:rPr/>
      </w:pPr>
      <w:r>
        <w:rPr/>
        <w:t>~background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comment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type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dump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Options for DUMP can be packed, but this can be conf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.g. DUMP -B0 -2B5 for blocks 0 to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  DUMP -12</w:t>
        <w:tab/>
        <w:t xml:space="preserve"> for blocks form beginning (1) to the same block 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format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del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ren~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 uses the well-known DOS order for renaming (think of the wo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filenames) and not the (possibly expected) CP/M order (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":=" between the filenam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attrib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copy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INTERFACE comam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&lt;any-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a comment. Everything upto the next command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quit~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s CPCFS. You can hit Ctrl-Z to achieve the same purpose, only faster!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Unix version uses Ctrl-D as shortcut for Qu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help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tup helppage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~nothing~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source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echo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prompt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cls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force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verbosity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page~</w:t>
      </w:r>
    </w:p>
    <w:p>
      <w:pPr>
        <w:pStyle w:val="PreformattedText"/>
        <w:bidi w:val="0"/>
        <w:spacing w:before="0" w:after="0"/>
        <w:jc w:val="left"/>
        <w:rPr/>
      </w:pPr>
      <w:r>
        <w:rPr/>
        <w:t>CPCFS has an internal pager for commands like DUMP, TYPE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PAGE command you can set the number of lines of you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default is 25). If you set PAGE 0, you bypass the internal p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ings are displayed without st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~filenames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~editing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UES &amp; PERCENT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~values~</w:t>
      </w:r>
    </w:p>
    <w:p>
      <w:pPr>
        <w:pStyle w:val="PreformattedText"/>
        <w:bidi w:val="0"/>
        <w:spacing w:before="0" w:after="0"/>
        <w:jc w:val="left"/>
        <w:rPr/>
      </w:pPr>
      <w:r>
        <w:rPr/>
        <w:t>~percent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PCFS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mmands in this file are executed every time CPCFS star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teractive mode. You can set the PROMPT here or open an of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d image or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CFS looks for it at first in the current directory and th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y where CPCFS.EXE res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environment variable CPCFSHOME is set, then CPCFS looks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.D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the default extension for imag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.CP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the default extension for CP/M tracks saved by GETCPM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needed by SYS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CPM.BAS, a Locomotive BASIC program to copy CP/M tracks of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 and save them to a file. Simply type it in your *original* CPC</w:t>
      </w:r>
    </w:p>
    <w:p>
      <w:pPr>
        <w:pStyle w:val="PreformattedText"/>
        <w:bidi w:val="0"/>
        <w:spacing w:before="0" w:after="0"/>
        <w:jc w:val="left"/>
        <w:rPr/>
      </w:pPr>
      <w:r>
        <w:rPr/>
        <w:t>(you can leave out REMarks and PRINTs) and run it on a CP/M system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reates a file, that you have to transfer in some way to DOS (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PCEmu documentation for various ways, how to arrange it). F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CPCFS' SYSGEN command to create a diskimage with CP/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OPTAG.BAT, a batch file replacing DROPTAG.EXE of the forme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PCEm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) Marco Vieth (ali@uni-paderborn.d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 version:    1.3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vailable on:       ftp://oak.oakland.edu/Simtel/msdos/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or any other Simtel s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) Bernd Schmidt (crux@pool.informatik.rwth-aachen.d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 Version:   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vailable on:       ftp://oak.oakland.edu/Simtel/msdos/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or any other Simtel s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.sys.amstrad.8b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usenet newsgroup for discussing CPC related top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tp://arachnid.cm.cf.ac.uk/User/K.E.W.Thacker/Amstr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WWW page with a lot of CPC 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p://ftp.ibp.fr/pub/amstrad/amstrad.faq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://rtfm.mit.edu/pub/usenet/comp.sys.amstrad.8b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mstrad FA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~bugs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~about~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see any modification or supplements to CPCFS, contac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 possibly include them in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CPC", "Amsdos" is from Amstr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CP/M" is from Digital Research (now Novell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Borland C" is from Bo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ACTlib 1.7" is public domain and written by Marc Ster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rik van Zuetp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ail:  derik.vanzuetphen@koeln.netsurf.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lso: derik@t-online.d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ww:    http://home.t-online.de/home/deri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atest version of CPCFS and recent patches can be fou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y WWW p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ttp://home.t-online.de/home/derik/cpcfs.h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