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/M v2.2 and 3.1 for the PCW16 - version 1.00        John Elliott,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just going to use CP/M, the licensing issues need not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; but if you want to give or sell it to anyone, you will need to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ed section entitled "COPYING" at 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revious PCWs, the PCW16 was not supplied with CP/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P/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run:                   What won'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BASIC programs         Any graph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for CP/M 2      Programs that try to control the PC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for CP/M 3      hardware directly (eg: DISC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downloaded these files from the Interne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ut two "disc image" files (PCW720.RAW and CPMDISC.RAW) to 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cs. To do this under DOS, you need to use RAWRITE.EXE; under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f=pcw720.raw  of=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f=cpmdisc.raw of=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WRITE.EXE can be obtained by ftp to sunsite.doc.ic.ac.uk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mputing/operating-systems/unix/FreeBSD/tools/rawri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nder Windows 95, RAWRITE only works in DO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ceived this program on disc, there should be at least two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program" disc and the "start-of-day"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PCW16 screen displaying the Desktop, press TASK and F7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"program" disc, and click "Disc" on screen. The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include "CPM for the PCW16"; highlight it and press the g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ompted (and not before) insert your "start-of-day" disc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key again. You will then see the CP/M sign-on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essages describing what fac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/M version at this point will be 2.2, as opposed to 3.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CWs. To switch to version 3.1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inished using CP/M, type DESK to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I refer to "CP/M 2.2" in this documentation, the actual B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 are the third-party replacements SUPRBDOS and ZCPR-D&amp;J (a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ZE). This is to avoid problems of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ly, the CP/M 3 BDOS supplied is Simeon Cran's ZPM3 - see ZPM3DIS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pyright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witch to ZPM3, you will need to have access to an old-style PC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P/M on the old-style PCW, insert a _copy_ of your PCW16 start-of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 MAKECP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is will convert the disc to a ZPM3 start-of-day disc. To switch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2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 MAKECP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ZPM3, you will find that the arrow keys don't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t the A&gt; prompt. This can be cur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KEYS ZPM3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then find that programs like BASIC won't recogni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; you have to hold down SHIFT whil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of the CP/M 2 or 3 tools has been supplied in this release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m from &lt;http://cws86.kyamk.fi/mirrors/cpm/&gt;, or get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cs of an old-style PCW. Again, this is for reasons of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P/M 3 tools at cws86.kyamk.fi are more recent vers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n the PCW system discs, having been updated by your humble serv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2000 compliance and othe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present on the d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    .COM - Return to the Rosann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TFONT .COM - Load/save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ADKEYS.COM - Load/save keyboard layo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55    .COM - Disc format/copy/verify program, use instead of DISC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DU55 requires CP/M 3 or ZP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55    .DOC - Instructions for DU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55CON .COM - Format editor for DU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.COM - Select the nationa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24X80.COM - Switch to the 24x80 screen, or back to the 30x80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LST  .COM - Send a sequence of charact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IO  .COM - Set up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.COM - Set up the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ANNE.COM - An example of how to call Rosanne from CP/M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SWP    .COM - The well-known PD file manager; included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P or STAT to copy files or check 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CCP  .COM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LU    .COM - } Used by MAKECPM3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T16-01C.LBR - Trevor Gowen's QTERM overlay - supports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4800 baud. You will need a copy of QTERM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LOGSEA .COM - XLOGIN is a utility for older PCWs and Spectrum +3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to use discs in the PCW16's "720k boot/roo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XLOGSEA.COM on an older PCW, and it will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; you should read the one called XLOGIN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are part of, and only work under, ZPM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TOG .COM - ZPM3 utility to activate automatic command promptin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TOG ON to activate, and then press CTRL and Q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PM3 will then try to guess what your command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RHIST .COM - ZPM3 utility. ZPM3 remembers previous commands you have ty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lears out the sto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release, all system files are stored in the boot file -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10CPM2.EML for CP/M 2, or A10ZPM3.EML for ZP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no .EML file on the start-of-day disc, CP/M will loa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6k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floppy drive,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b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start-of-day disc does have a suitable .EML fil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6k TPA (61k under CP/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floppy drive, read/write access. The drive can be used a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12k driv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T-52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ing information, see the "Technical" sec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P/M 2, you must be very careful to change discs only at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to press STOP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eatures (or, the Wish 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s essential for normal use of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me of the DD_* USERF calls are missing, but they requir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of the floppy controll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ORT/IMPORT programs to access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quivalent of the PAPER / DAISY utility on an old P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S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urrently, CP/M is implemented as a Rosanne application;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or writing it to use only the hardware, so that it can be loa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are" PCW16. Then again, there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and programming information, see the file USER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river accepts all escape codes used on "classic" PC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accepts the following CRTPL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B &lt;n&gt;              (set border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a &lt;n&gt; and ESC - a  (AND with character 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b  and    ESC - b  (bold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d  and    ESC - d  (double width on an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D  and    ESC - D  (doublestrik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f  and    ESC - f  (flashing curso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g  and    ESC - g  (grey text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h  and    ESC - h  (doubl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i  and    ESC - i  (italic text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o &lt;n&gt; and ESC - o  (OR with character 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u &lt;n&gt; and ESC - u  (set underline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+ x &lt;n&gt; and ESC - x  (XOR with character 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 x (set 24x80 screen) and ESC y (set 30x80 screen) ar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font size. The ESC 3 n (change mode) is done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, which can be quite alarming if you aren't ex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RTFONT allows you to switch screen font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FONT &lt;fontfile&gt;             - to load a font for the 30x8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FONT &lt;fontfile&gt; [TALL]      - to load a font for the 24x8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FONT &lt;fontfile&gt; [SAVE]      - to save the current 30x8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FONT &lt;fontfile&gt; [TALL,SAVE] - to save the current 24x80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fonts are based on the "S" font supplied with Slackware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the same character set as a "classic" P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PALETTE lets you change the screen colours. Unless your PC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lour display (and just how likely is that?) you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ours - black, white and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ackgrou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of "background" and "foreground" is a number. Number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command can take more than two numbers; the extra ones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ditional "foreground" colours if the screen is in Mode 0 or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redefinition is possible. Redefinition is done by the LOAD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KEYS ke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keyfile" is a series of ASCII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ave the current keyboard stat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KEYS keyfile.kmt [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saves a "keymap" file that can then be reloaded by LOAD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f keyboard functions, see the file KEYBOAR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loppy driver can use only CP/M format discs with 9 sectors per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use of 706k discs from old-style PCWs, high-density dis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DU55, and my 702k "DualDO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/M can be booted from a 706k PCW-format disc or a 1.4Mb disc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 a PCW "classic", you can use drive B: even when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; you will be asked to insert the "disc for A: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c for B:". However, since CP/M 2 has a fairly intimate relation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drive, this feature is only really useful under CP/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ST.COM can be used to send a sequence of control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S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string is the sequence of characters you want to send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will b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ter after a % sign will rema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ter after a ^ sign will be converted to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becom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^ becomes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" becom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^#&lt;number&gt;# becomes the character with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ST "^L"      sends Control-L (form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LST "^[D"     sends ESC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ST "^[%D"    sends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ST "^#140#"  sends character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ST "^[%%1"   sends ESC %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ST "^[%%^A"  sends ESC %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ial port driver is based on Trevor Gowen's QTERM overla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is first starting, there may be a delay of a few second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 tries to detect if there is a communications lin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communications parameters, use SETSIO - type SETSIO [HELP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ous parameters that can be used. Note that a SETS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contain no spaces between options - onl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handshake protocol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=1] : RTS&lt;&gt;CTS handshak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=2] : DTR&lt;&gt;DSR handshak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=3] : RTS--CTS "connect" (CTS checked during Tx), DTR&lt;&gt;DSR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pp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f CP/M is able to use one single start-of-day disc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eparate PCW16 and CP/M ones. Discs of this type are known as "boot/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the use of boot/root discs is not recommended, becaus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Ws cannot access them except by using DU55 or XLOGIN. Therefore the CP/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procedure above can not be carried out. However, this i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making "turnkey" discs designed to load one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riment with boot/root discs, insert the disc you made from PCW720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"CPM for the PCW16" on it, as usual. When the prompt appear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nsert the start-of-day disc, leave the PCW disc in the drive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K]. CP/M 2 will load; as mentioned above, the CP/M 3 upgrad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easily on these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PCW1440.RAW contains a 1.4Mb boot/roo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Lawson and Richard Wildey, for program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on Cran, for letting me use the ZPM3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Gowen, for the QTERM overlay, the printer FID, and alph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Velate, for alph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for the PCW16 is composed of a large number of compon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istribution conditions. If you intend to distribute i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areful about what ge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ZPM3 can't be sold. If you want to start selling a CP/M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ased on this program,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 Caldera about distributing real CP/M 3 for mon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k Simeon Cran about distributing ZPM3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M3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M3 may not be sold; see ZPM3DIST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M3 components are: ZPM3.SYS, ZPM3DIST.TXT, CLRHIST.COM, and AUTOTO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55 may only be distributed with PCW16 CP/M. No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re are no other restrictions on the distributeion of DU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, NULU, CALLANNE, SET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.COM files are public domain software or freeware an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any kind 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.COM files provided are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(see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 files (*.FID, BNKBIOS3.SPR, GENCPM.DAT, ANNELDR.PRG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GNU Library General Public License, version 2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linked with a proprietary CP/M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/M 2 implementation supplied is SUPRBDOS plus ZCPR-D&amp;J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are freely re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point; you should update this documentation if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is packaged differently from the original. There is nothing to sto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ZPM3, or supplying a single-disc startup, or omitting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the .EML file; but under these circumstances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tered to make it clear w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